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SOLUCIONES REACCIONES DE PRECIPITACIÓN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RESPUESTA A PREGUNTA 2 OPCION 1 JUNIO 2011</w:t>
      </w:r>
    </w:p>
    <w:tbl>
      <w:tblPr>
        <w:tblW w:w="475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78"/>
      </w:tblGrid>
      <w:tr>
        <w:trPr/>
        <w:tc>
          <w:tcPr>
            <w:tcW w:w="8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2. Conteste de forma razonada:</w:t>
              <w:br/>
              <w:t>a) Una disolución de hidróxido de sodio se mezcla con otra de nitrato de magnesio ¿Qué condición tiene que cumplirse para que precipite el hidróxido de magnesio? 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es-ES"/>
              </w:rPr>
              <w:t>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= (Mg(OH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) = 1,2 ·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es-ES"/>
              </w:rPr>
              <w:t>-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. (0,5 puntos)</w:t>
              <w:br/>
              <w:t>b) ¿Cómo varía la solubilidad de una sal poco soluble como el cloruro de plata al añadirle cloruro de sodio? (1 punto).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a) La disolución de hidróxido de sodio: NaOH </w:t>
      </w:r>
      <w:r>
        <w:rPr>
          <w:rFonts w:eastAsia="Wingdings" w:cs="Wingdings" w:ascii="Wingdings" w:hAnsi="Wingdings"/>
          <w:sz w:val="24"/>
          <w:szCs w:val="24"/>
          <w:lang w:eastAsia="es-ES"/>
        </w:rPr>
        <w:t>à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Na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es-ES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+ OH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es-ES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  <w:br/>
        <w:t>Aporta iones Na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es-ES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y OH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es-ES"/>
        </w:rPr>
        <w:t>-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a disolución de nitrato de magnesio: Mg(N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es-E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eastAsia="es-ES"/>
        </w:rPr>
        <w:t>à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Mg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es-ES"/>
        </w:rPr>
        <w:t>2+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+ 2 N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es-E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es-ES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Aporta iones Mg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es-ES"/>
        </w:rPr>
        <w:t>2+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y N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es-E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es-ES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Cuando se mezclan ambas, la disolución resultante contendrá los 4 tipos de iones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El hidróxido de magnesio se ioniza al disolverse: Mg(OH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(s) </w:t>
      </w:r>
      <w:r>
        <w:rPr>
          <w:rFonts w:eastAsia="Wingdings" w:cs="Wingdings" w:ascii="Wingdings" w:hAnsi="Wingdings"/>
          <w:sz w:val="24"/>
          <w:szCs w:val="24"/>
          <w:lang w:eastAsia="es-ES"/>
        </w:rPr>
        <w:t>à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Mg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es-ES"/>
        </w:rPr>
        <w:t>2+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(ac)+ 2 OH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es-ES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(ac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a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es-ES"/>
        </w:rPr>
        <w:t>P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del hidróxido de magnesio toma la forma: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es-ES"/>
        </w:rPr>
        <w:t>P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= [Mg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es-ES"/>
        </w:rPr>
        <w:t>2+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]·[ OH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es-ES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es-E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cuyo máximo valor permitido, que corresponde a una disolución saturada (situación de equilibrio), es 1,2 ·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es-ES"/>
        </w:rPr>
        <w:t>-11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i en la disolución resultante de la mezcla el producto de concentraciones [Mg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es-ES"/>
        </w:rPr>
        <w:t>2+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]·[ OH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es-ES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es-E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es mayor que 1,2 ·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es-ES"/>
        </w:rPr>
        <w:t>-11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, se producirá precipitado de Mg(OH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(s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b) La solubilidad del cloruro de plat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s-ES"/>
        </w:rPr>
        <w:t xml:space="preserve">AgCl (s) </w:t>
      </w:r>
      <w:r>
        <w:rPr>
          <w:rFonts w:eastAsia="Wingdings" w:cs="Wingdings" w:ascii="Wingdings" w:hAnsi="Wingdings"/>
          <w:sz w:val="24"/>
          <w:szCs w:val="24"/>
          <w:lang w:eastAsia="es-ES"/>
        </w:rPr>
        <w:t>à</w:t>
      </w:r>
      <w:r>
        <w:rPr>
          <w:rFonts w:eastAsia="Times New Roman" w:cs="Times New Roman" w:ascii="Times New Roman" w:hAnsi="Times New Roman"/>
          <w:sz w:val="24"/>
          <w:szCs w:val="24"/>
          <w:lang w:val="en-GB" w:eastAsia="es-ES"/>
        </w:rPr>
        <w:t xml:space="preserve"> Ag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GB" w:eastAsia="es-ES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GB" w:eastAsia="es-ES"/>
        </w:rPr>
        <w:t xml:space="preserve"> (ac) + Cl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GB" w:eastAsia="es-ES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GB" w:eastAsia="es-ES"/>
        </w:rPr>
        <w:t xml:space="preserve"> (ac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 refiere al número de moles de AgCl que contiene 1 litro de disolución saturada (máximo número de moles que pueden disolverse) y que estarán en la disolución en forma de iones Ag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es-ES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 y Cl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es-ES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(ya no caben más iones Ag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es-ES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 y Cl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es-ES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en la disolución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i añadimos cloruro de sodio a la disolución satura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s-ES"/>
        </w:rPr>
        <w:t xml:space="preserve">NaCl (s) </w:t>
      </w:r>
      <w:r>
        <w:rPr>
          <w:rFonts w:eastAsia="Wingdings" w:cs="Wingdings" w:ascii="Wingdings" w:hAnsi="Wingdings"/>
          <w:sz w:val="24"/>
          <w:szCs w:val="24"/>
          <w:lang w:eastAsia="es-ES"/>
        </w:rPr>
        <w:t>à</w:t>
      </w:r>
      <w:r>
        <w:rPr>
          <w:rFonts w:eastAsia="Times New Roman" w:cs="Times New Roman" w:ascii="Times New Roman" w:hAnsi="Times New Roman"/>
          <w:sz w:val="24"/>
          <w:szCs w:val="24"/>
          <w:lang w:val="en-GB" w:eastAsia="es-ES"/>
        </w:rPr>
        <w:t xml:space="preserve"> Na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GB" w:eastAsia="es-ES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GB" w:eastAsia="es-ES"/>
        </w:rPr>
        <w:t xml:space="preserve"> (ac) + Cl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GB" w:eastAsia="es-ES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GB" w:eastAsia="es-ES"/>
        </w:rPr>
        <w:t xml:space="preserve"> (ac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Estaremos añadiendo iones Cl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es-ES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y sobrepasando el límite de iones permitidos, por lo se producirá precipitado de AgCl. En definitiva, al añadir el cloruro de sodio disminuye la solubilidad del AgCl (Efecto del ion común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RESPUESTA A PREGUNTA 1 OPCION 2 SEPTIEMBRE 2012</w:t>
      </w:r>
    </w:p>
    <w:tbl>
      <w:tblPr>
        <w:tblW w:w="951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13"/>
      </w:tblGrid>
      <w:tr>
        <w:trPr/>
        <w:tc>
          <w:tcPr>
            <w:tcW w:w="9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1) Kps del hidróxido de calcio es 5,0·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es-ES"/>
              </w:rPr>
              <w:t>-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  <w:br/>
              <w:t>a) Escriba la ecuación del equilibrio de solubilidad y la expresión de su producto de solubilidad. (0,75 puntos)</w:t>
              <w:br/>
              <w:t>b) Considerando el equilibrio anterior, indique qué sucederá si a una disolución acuosa saturada de hidróxido de calcio en equilibrio con hidróxido de calcio sólido se le añade:</w:t>
              <w:br/>
              <w:t>b1) Agua</w:t>
              <w:br/>
              <w:t>b2) Cloruro de calcio</w:t>
              <w:br/>
              <w:t>b3) Ácido clorhídrico</w:t>
              <w:br/>
              <w:t>(0,75 puntos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101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88"/>
        <w:gridCol w:w="2956"/>
      </w:tblGrid>
      <w:tr>
        <w:trPr/>
        <w:tc>
          <w:tcPr>
            <w:tcW w:w="7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544695" cy="3617595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4695" cy="361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a) En una disolución saturada de hidróxido de calcio se establece un equilibrio entre el sólido, que se disuelve, y los iones presentes en la disolución, que precipitan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El equilibrio se representa: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Ca(OH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es-E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(s) &lt;—  —&gt; C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es-ES"/>
              </w:rPr>
              <w:t>2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(ac) + 2 O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es-E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(ac)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La expresión de la constante del producto de solubilidad del hidróxido de calcio será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es-ES"/>
              </w:rPr>
              <w:t>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= [C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es-ES"/>
              </w:rPr>
              <w:t>2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] [O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es-E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]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es-E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= 5,0·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es-ES"/>
              </w:rPr>
              <w:t>-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b) b1) Al añadir agua, la disolución dejará de estar saturada en los iones Ca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es-ES"/>
        </w:rPr>
        <w:t>2+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y OH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es-ES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y, consecuentemente, habrá tendencia a disolverse más sólido hasta llegar de nuevo a la saturación, es decir, el equilibrio se desplazará hacia la derecha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b2) El cloruro de calcio es una sal que al disolverse se disocia según: CaC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&lt;—  —&gt; Ca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es-ES"/>
        </w:rPr>
        <w:t>2+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+ 2 Cl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es-ES"/>
        </w:rPr>
        <w:t>-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Al proporcionar iones Ca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es-ES"/>
        </w:rPr>
        <w:t>2+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a la disolución, está sobrepasará la saturación y se producirá precipitación de sólido para alcanzar de nuevo la saturación justa, es decir, el equilibrio se desplazará hacia la izquierda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b3) El HCl es un ácido fuerte que se disocia totalmente: HCl + 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 —&gt; Cl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es-ES"/>
        </w:rPr>
        <w:t>-.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+ 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es-E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es-ES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El ión 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es-E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es-ES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reaccionará con los OH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es-ES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de la disolución (neutralización) haciéndolos desaparecer, quedando la disolución sin saturar. Habrá tendencia a producirse disolución del sólido hasta alcanzar de nuevo la saturación, es decir, el equilibrio se desplazará hacia la derecha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Junio 2013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5393055" cy="12204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5398770" cy="36341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63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Junio 2014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5393055" cy="37579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375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before="0" w:after="20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1701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pelle">
    <w:name w:val="spelle"/>
    <w:basedOn w:val="Fuentedeprrafopredeter"/>
    <w:qFormat/>
    <w:rPr/>
  </w:style>
  <w:style w:type="character" w:styleId="Grame">
    <w:name w:val="grame"/>
    <w:basedOn w:val="Fuentedeprrafopredeter"/>
    <w:qFormat/>
    <w:rPr/>
  </w:style>
  <w:style w:type="character" w:styleId="Estilo1">
    <w:name w:val="estilo1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21:52:00Z</dcterms:created>
  <dc:creator>Lidia</dc:creator>
  <dc:description/>
  <cp:keywords/>
  <dc:language>en-US</dc:language>
  <cp:lastModifiedBy>Lidia</cp:lastModifiedBy>
  <dcterms:modified xsi:type="dcterms:W3CDTF">2015-02-06T19:28:00Z</dcterms:modified>
  <cp:revision>3</cp:revision>
  <dc:subject/>
  <dc:title/>
</cp:coreProperties>
</file>